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Integrare le dichiarazioni del Promotore con la seguente: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Il Promotore dichiara che l’</w:t>
      </w:r>
      <w:r>
        <w:rPr>
          <w:rFonts w:cs="Verdana" w:ascii="Verdana" w:hAnsi="Verdana"/>
          <w:i w:val="false"/>
          <w:iCs w:val="false"/>
          <w:color w:val="3465A4"/>
          <w:sz w:val="20"/>
          <w:szCs w:val="20"/>
        </w:rPr>
        <w:t>Azienda ospedaliero-universitaria Senese (o l’ Azienda Usl Toscana Sud Est)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 rientra tra le onlus, organizzazioni o associazioni esonerate dal pagamento dell’imposta di bollo, ai sensi dell'art. 82 co.5 D Lgs 1172017”.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Integrare codice POL associato con la seguente nota:</w:t>
      </w:r>
    </w:p>
    <w:p>
      <w:pPr>
        <w:pStyle w:val="Normal"/>
        <w:jc w:val="both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“</w:t>
      </w:r>
      <w:r>
        <w:rPr>
          <w:rFonts w:cs="Verdana" w:ascii="Verdana" w:hAnsi="Verdana"/>
          <w:i w:val="false"/>
          <w:iCs w:val="false"/>
          <w:sz w:val="20"/>
          <w:szCs w:val="20"/>
        </w:rPr>
        <w:t>Esente da bollo ai sensi dell'art. 82 co.5 D Lgs 117/2017”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dcterms:modified xsi:type="dcterms:W3CDTF">2021-06-16T11:53:17Z</dcterms:modified>
  <cp:revision>3</cp:revision>
  <dc:subject/>
  <dc:title/>
</cp:coreProperties>
</file>